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32/2019</w:t>
      </w:r>
      <w:r>
        <w:rPr>
          <w:b/>
        </w:rPr>
        <w:tab/>
        <w:tab/>
        <w:tab/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stacji dokującej oraz pamięci RAM na potrzeby Instytutu Agrofizyki im. B. Dobrzańskiego Polskiej Akademii Nauk w Lublini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29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27T07:06:00Z</dcterms:modified>
  <cp:revision>46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